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4114857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41148573"/>
      <w:bookmarkStart w:id="1" w:name="__Fieldmark__0_184114857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